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>
                <w:sz w:val="24"/>
              </w:rPr>
            </w:pPr>
            <w:r>
              <w:rPr/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 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63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143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расчетной стоимости проезда граждан, провоза багажа и перевозки груза воздушным транспортом на территории Каргасокского района в 2008 году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вопросов местного значения муниципального образования «Каргасокский район»  по организации транспортного обслуживания населения,  в соответствии с п. 6 ст. 15 федерального закона от 6 октября 2003 года № 131-ФЗ «Об общих принципах организации местного самоуправления в Российской Федерации» и осуществлени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становить стоимость проезда граждан, провоза багажа и перевозки груза  воздушным транспортом дл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 в 2008 году согласно приложению.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. Решение Думы Каргасокского района от 10.04.2007 г. № 227 «О выделении субсидий предприятию МУП АТП на организацию перевозок воздушным транспортом» считать утратившим силу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3. Пункт 3 решения Думы Каргасокского района от 10.04.2007 г. №223 «Об оказании адресной помощи отдельным категориям граждан на проезд воздушным транспортом» считать утратившим силу.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4. Опубликовать настоящее решение в газете «Северная правда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Контроль за исполнением настоящего решения возложить на бюджетно-финансовый комитет Думы Каргасокского район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 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умы Каргасок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4.2008  № 36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оимость проезда граждан, провоза багажа</w:t>
      </w:r>
    </w:p>
    <w:p>
      <w:pPr>
        <w:pStyle w:val="Normal"/>
        <w:jc w:val="center"/>
        <w:rPr/>
      </w:pPr>
      <w:r>
        <w:rPr>
          <w:b/>
        </w:rPr>
        <w:t>и перевозки груза воздушным транспортом для расчета субсидии юридическим лицам, индивидуальным предпринимателям и  физическим лицам на возмещение затрат, понесенных в связи с организацией воздушных перевозок в границах муниципального образования «Каргасокский район» в 2008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Бесплатный провоз багажа для граждан:</w:t>
      </w:r>
    </w:p>
    <w:p>
      <w:pPr>
        <w:pStyle w:val="Normal"/>
        <w:rPr/>
      </w:pPr>
      <w:r>
        <w:rPr/>
        <w:t>Самолет Ан-2 – 10 кг/1 чел.</w:t>
      </w:r>
    </w:p>
    <w:p>
      <w:pPr>
        <w:pStyle w:val="Normal"/>
        <w:rPr/>
      </w:pPr>
      <w:r>
        <w:rPr/>
        <w:t>Вертолет Ми-8 – 20 кг/1 чел.</w:t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1701"/>
        <w:gridCol w:w="1701"/>
      </w:tblGrid>
      <w:tr>
        <w:trPr>
          <w:trHeight w:val="35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отправления – пункт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езда гражд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 / 1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ровоза багажа и перевозки груза</w:t>
            </w:r>
          </w:p>
          <w:p>
            <w:pPr>
              <w:pStyle w:val="Normal"/>
              <w:jc w:val="center"/>
              <w:rPr/>
            </w:pPr>
            <w:r>
              <w:rPr/>
              <w:t>руб. / 1 к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овый Тев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Средни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Ки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На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 - Тым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Усть-Т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мск - Усть-Т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Новый Тевр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Васюган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Тевриз - Новый Васю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Тевриз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ый Васюган - Мыльдж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евский  - На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ас - Молод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ас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ый - Него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Вертик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– Старая Берез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Сосн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- Кинд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гасок – Старо-Юг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53:00Z</dcterms:created>
  <dc:creator>Julia</dc:creator>
  <dc:description/>
  <cp:keywords/>
  <dc:language>en-US</dc:language>
  <cp:lastModifiedBy>Протазов</cp:lastModifiedBy>
  <cp:lastPrinted>2008-03-26T16:49:00Z</cp:lastPrinted>
  <dcterms:modified xsi:type="dcterms:W3CDTF">2008-04-11T04:53:00Z</dcterms:modified>
  <cp:revision>38</cp:revision>
  <dc:subject/>
  <dc:title/>
</cp:coreProperties>
</file>